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У коју сврху се користе цементи?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Објаснити механизам очвршћавања цемента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Из којих компоненти се састоје цементи?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Које услове морају да испуњавају цементни материјали?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Набројте карактеристике цементних материјала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Од чега зависи конзистенција цементних материјала? Објаснити „растворљивост“ као једну од карактеристика цементних материјала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Објаснити карактеристику цементних материјала: време везивања и очвршћавања. Објаснити појам „радно време“ цементних материјала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Које су механичке карактеристике цементних материјала?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Објаснити карактеристику цементних материјала: везивање за зубна ткива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Како се деле цементи према саставу и намени? Када се који цементи употребљавају?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Цинк-фосфатни цемент: састав, реакција везивања, начин припреме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Које су особине и индикације за примену цинк-фосфатног цемента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Како се употрбљава цинк-фосфатни цемент као подлога?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Цинк-поликарбоксилатни цемент: састав, реакција везивања, адхезивност, начин припреме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Које су особине цинк-поликарбоксилатног цемента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Цинк-оксид еугенол цемент (ZОЕ): састав, реакција везивања, начин припремања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Које су особине и индикације за примену цинк- оксид еугенол цемента?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K</w:t>
      </w:r>
      <w:r>
        <w:rPr>
          <w:lang w:val="sr-CS"/>
        </w:rPr>
        <w:t>омпозитни цементи, састав и особине.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sr-CS"/>
        </w:rPr>
      </w:pPr>
      <w:r>
        <w:rPr>
          <w:lang w:val="sr-CS"/>
        </w:rPr>
        <w:t>Глас-јономер цементи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1:29:00Z</dcterms:created>
  <dc:creator>dusicaciric</dc:creator>
  <dc:description/>
  <dc:language>en-US</dc:language>
  <cp:lastModifiedBy>Gordana Radic</cp:lastModifiedBy>
  <dcterms:modified xsi:type="dcterms:W3CDTF">2016-01-27T11:29:00Z</dcterms:modified>
  <cp:revision>2</cp:revision>
  <dc:subject/>
  <dc:title>1</dc:title>
</cp:coreProperties>
</file>